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right="142"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3544" w:right="142"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Балахнинского муниципального округа Нижегородской области</w:t>
      </w:r>
    </w:p>
    <w:p>
      <w:pPr>
        <w:pStyle w:val="Normal"/>
        <w:ind w:left="3544" w:right="142"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25.10.2022 №2194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полнение по источникам финансирования дефицита бюджета Балахнинского муниципального округа за 9 месяцев 2022 год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кодам классификации источников финансир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фицитов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ind w:left="694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руб.</w:t>
      </w:r>
    </w:p>
    <w:p>
      <w:pPr>
        <w:pStyle w:val="ConsNormal"/>
        <w:ind w:left="8496" w:firstLine="15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041"/>
        <w:gridCol w:w="1559"/>
        <w:gridCol w:w="1426"/>
        <w:gridCol w:w="647"/>
      </w:tblGrid>
      <w:tr>
        <w:trPr>
          <w:tblHeader w:val="true"/>
          <w:trHeight w:val="10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на 2022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 на</w:t>
            </w:r>
          </w:p>
          <w:p>
            <w:pPr>
              <w:pStyle w:val="Normal"/>
              <w:ind w:left="-92" w:right="-9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.10.2022г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 364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1 818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0 0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0 0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>0 0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  <w:r>
              <w:rPr>
                <w:sz w:val="24"/>
                <w:szCs w:val="24"/>
              </w:rPr>
              <w:t> 0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Погашение кредитов, предоставленных кредитными организациями, в валюте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0 0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20 0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0 0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- 120 0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 0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 0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 00 0000 0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 0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 0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 0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 0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 03 01 00 14 0000 7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 0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 0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 03 01 00 14 0000 8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 364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1 818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19</w:t>
            </w:r>
            <w:r>
              <w:rPr>
                <w:sz w:val="24"/>
                <w:szCs w:val="24"/>
              </w:rPr>
              <w:t> 383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991 437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</w:rPr>
              <w:t>9 383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991 437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</w:rPr>
              <w:t>9 383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991 437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14 0000 5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8"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</w:rPr>
              <w:t>9 383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991 437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 747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9 619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3 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 747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9 619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3 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 747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9 619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trHeight w:val="10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14 0000 6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муниципальных округов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3 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 747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9 619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Arial" w:hAnsi="Arial" w:eastAsia="Times New Roman" w:cs="Arial"/>
      <w:sz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52:00Z</dcterms:created>
  <dc:creator>OMitronina</dc:creator>
  <dc:description/>
  <cp:keywords/>
  <dc:language>en-US</dc:language>
  <cp:lastModifiedBy>Марина Голубева</cp:lastModifiedBy>
  <cp:lastPrinted>2022-07-26T08:23:00Z</cp:lastPrinted>
  <dcterms:modified xsi:type="dcterms:W3CDTF">2022-10-25T08:16:00Z</dcterms:modified>
  <cp:revision>72</cp:revision>
  <dc:subject/>
  <dc:title/>
</cp:coreProperties>
</file>